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0-6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8. október 17-én  16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rial" w:cs="Arial" w:ascii="Arial" w:hAnsi="Arial"/>
          <w:sz w:val="24"/>
          <w:szCs w:val="24"/>
        </w:rPr>
        <w:t>Takácsné Varga Brigitta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Zsidai Márk képviselő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elnökhelyettes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3 fő nemzetiségi képviselő közül 2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költségvetésének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Kup Község Német Nemzetiségi Önkormányzatáv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2018. évi költségvetés módosítás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</w:t>
      </w:r>
      <w:r>
        <w:rPr>
          <w:rFonts w:cs="Arial" w:ascii="Arial" w:hAnsi="Arial"/>
          <w:sz w:val="24"/>
          <w:szCs w:val="24"/>
        </w:rPr>
        <w:t>megállapította, hogy a képviselők a napirend anyagát a meghivóval együtt kézhez kapták. Kérte a hozzászólásokat, javasolta a módosítás elfogadását.  (előterjesztés a 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17/2018. (X.17.) PKNNÖ határoza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Község Német Nemzetiségi Önkormányzat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708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tbl>
      <w:tblPr>
        <w:tblW w:w="6260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85"/>
        <w:gridCol w:w="1775"/>
      </w:tblGrid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.célú tám.központi kezelésű ei-ból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1 374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működési </w:t>
            </w:r>
          </w:p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étel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91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űködési bevételek összesen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 053 465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948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EVÉTELEK ÖSSZESEN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 134 413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iadás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t terhelő járulékok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 413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IADÁSOK ÖSSZESEN</w:t>
            </w:r>
          </w:p>
        </w:tc>
        <w:tc>
          <w:tcPr>
            <w:tcW w:w="1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 134 413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Támogatás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Heinek Ottó gyászjelen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 Takácsné Varga Brigitta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: </w:t>
      </w:r>
      <w:r>
        <w:rPr>
          <w:rFonts w:cs="Arial" w:ascii="Arial" w:hAnsi="Arial"/>
          <w:sz w:val="24"/>
          <w:szCs w:val="24"/>
        </w:rPr>
        <w:t xml:space="preserve">Szóbeli előterjesztésben ismertette Heinek Ottó az Magyarországi Németek Országos Önkormányzata elnökének gyászjelentését, (jkv. 4. melléklet)  melyben a család a virág, koszorú helyett a magyarországi német fiatalok tehetségondozását támogassák, megadva a számlaszámot. Javasolta, hogy 5000 Ft támogatást utaljanak a száml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8/2018</w:t>
      </w:r>
      <w:r>
        <w:rPr>
          <w:rFonts w:cs="Arial" w:ascii="Arial" w:hAnsi="Arial"/>
          <w:b/>
          <w:sz w:val="24"/>
          <w:szCs w:val="24"/>
          <w:u w:val="single"/>
        </w:rPr>
        <w:t>. (X.17.) P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Német Nemzetiségi Önkormányzat Képviselő-testülete a Magyarországi Német fiatalok tehetséggondozását biztosító alapítvány részére 5000 Ft támogatást biztosít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z összeg átutalásáról gondoskodjon.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október 25. </w:t>
      </w:r>
    </w:p>
    <w:p>
      <w:pPr>
        <w:pStyle w:val="Nincstrkz"/>
        <w:bidi w:val="0"/>
        <w:ind w:left="2124" w:right="0" w:hanging="0"/>
        <w:jc w:val="both"/>
        <w:rPr/>
      </w:pPr>
      <w:r>
        <w:rPr/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Támogatás a Mesevár Német Nemzetiségi Óvodána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elnök </w:t>
      </w:r>
      <w:r>
        <w:rPr>
          <w:rFonts w:cs="Arial" w:ascii="Arial" w:hAnsi="Arial"/>
          <w:sz w:val="24"/>
          <w:szCs w:val="24"/>
        </w:rPr>
        <w:t xml:space="preserve">szóbeli előterjesztésben javasolta, hogy a Pápakovácsi Mesevár Német Nemzetiségi Óvoda részére 50.000 Ft támogatást biztosítsanak. Az óvodavezetővel egyeztetett, szőnyeget és játékokat szeretnének vásárolni. (együttműködési megállapodás jkv. 5. melléklete)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javaslattal egyetértettek.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ápakovácsi Német Nemzetiségi Önkormányzat Képviselő-testülete 2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9/2018. (X.17.) P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ápakovácsi Német Nemzetiségi Önkormányzat Képviselő-testülete a Pápakovácsi Mesevár Német Nemzetiségi Óvoda részére 50.000 Ft támogatást biztosít, szőnyegvásárlásra és játékok vásárlására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elhatalmazza a képviselő-testület az elnököt, hogy az együttműködési megállapodást aláírja és felkéri a támogatás átutalására.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bCs/>
          <w:sz w:val="24"/>
          <w:szCs w:val="24"/>
        </w:rPr>
        <w:t xml:space="preserve"> elnök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Cs/>
          <w:sz w:val="24"/>
          <w:szCs w:val="24"/>
        </w:rPr>
        <w:t xml:space="preserve"> 2018. október 31.                                                                                                      </w:t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.) </w:t>
      </w:r>
      <w:r>
        <w:rPr>
          <w:rFonts w:cs="Arial" w:ascii="Arial" w:hAnsi="Arial"/>
          <w:b/>
          <w:sz w:val="24"/>
          <w:szCs w:val="24"/>
        </w:rPr>
        <w:t>Támogatás a Kastély Német Nemzetiségi Nyelvoktató Általános Iskolána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elnök </w:t>
      </w:r>
      <w:r>
        <w:rPr>
          <w:rFonts w:cs="Arial" w:ascii="Arial" w:hAnsi="Arial"/>
          <w:sz w:val="24"/>
          <w:szCs w:val="24"/>
        </w:rPr>
        <w:t xml:space="preserve">szóbeli előterjesztésben javasolta, hogy a Pápakovácsi általános iskola részére szintén 50.000 Ft támogatást biztosítsanak, taneszközök, felszerelések vásárlására. (Együttműködési megállapodás jkv. 6. melléklete) 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javaslattal egyetértettek.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ápakovácsi Német Nemzetiségi Önkormányzat Képviselő-testülete 2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20/2018. (X.17.) P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ápakovácsi Német Nemzetiségi Önkormányzat Képviselő-testülete a Pápakovácsi Kastély Német Nemzetiségi Nyelvoktató Általános Iskola részére 50.000 Ft támogatást biztosít, taneszközök, felszerelések vásárlására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elhatalmazza a képviselő-testület az elnököt, hogy az együttműködési megállapodás aláírására.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bCs/>
          <w:sz w:val="24"/>
          <w:szCs w:val="24"/>
        </w:rPr>
        <w:t xml:space="preserve"> elnök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Cs/>
          <w:sz w:val="24"/>
          <w:szCs w:val="24"/>
        </w:rPr>
        <w:t xml:space="preserve"> 2018. október 31. 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) Támogatás Pápakovácsi Önkormányzat részére karácsonyi koncert szervezéséhez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elnök </w:t>
      </w:r>
      <w:r>
        <w:rPr>
          <w:rFonts w:cs="Arial" w:ascii="Arial" w:hAnsi="Arial"/>
          <w:sz w:val="24"/>
          <w:szCs w:val="24"/>
        </w:rPr>
        <w:t xml:space="preserve">szóbeli előterjesztésben tájékoztatta a képviselőt, hogy a Pápakovácsi Önkormányzat 2018. december 2-án karácsonyi koncertet szervez a római katolikus templomban. Javasolja, hogy a költségekhez a német nemzetiségi önkormányzat 75.000 Ft-tal járuljon hozzá. (Együttműködési megállapodás jkv. 7. melléklete)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javaslattal egyetértettek.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ápakovácsi Német Nemzetiségi Önkormányzat Képviselő-testülete 2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21/2018. (X.17.) P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ápakovácsi Német Nemzetiségi Önkormányzat Képviselő-testülete a Pápakovácsi Önkormányzat által  szervezett  2018. december 2-i karácsonyi koncert költségeihez 75.000 Ft támogatást biztosít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elhatalmazza a képviselő-testület az elnököt, hogy az együttműködési megállapodást aláírja és felkéri a támogatás átutalására.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bCs/>
          <w:sz w:val="24"/>
          <w:szCs w:val="24"/>
        </w:rPr>
        <w:t xml:space="preserve"> elnök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Cs/>
          <w:sz w:val="24"/>
          <w:szCs w:val="24"/>
        </w:rPr>
        <w:t xml:space="preserve"> 2018. október 31.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)Együttműködési megállapodás Kup Község Német Nemzetiségi Önkormányzatával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Takácsné Varga Brigitta 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Takácsné Varga Brigitta  elnök </w:t>
      </w:r>
      <w:r>
        <w:rPr>
          <w:rFonts w:cs="Arial" w:ascii="Arial" w:hAnsi="Arial"/>
          <w:bCs/>
          <w:sz w:val="24"/>
          <w:szCs w:val="24"/>
        </w:rPr>
        <w:t xml:space="preserve">szóbeli előterjesztésben elmondta, hogy Kup község Német Nemzetiségi Önkormányzata 2018. október 19-én a kupi római katolikus templomban gyászmisét tart  Szabadi Sándor a Pápakovácsi Német Nemzetiségi Önkormányzat elnöke, valamint Heinek Ottó az Magyarországi Németek Országos Önkormányzata elnöke emlékére. Javasolja, hogy 10.000 Ft összeggel járuljanak hozzá a költségekhez. (együttműködési megállapodás jkv. 8. melléklete)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képviselők támogatták a javaslatot. </w:t>
      </w:r>
    </w:p>
    <w:p>
      <w:pPr>
        <w:pStyle w:val="Nincstrkz"/>
        <w:bidi w:val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22/2018</w:t>
      </w:r>
      <w:r>
        <w:rPr>
          <w:rFonts w:cs="Arial" w:ascii="Arial" w:hAnsi="Arial"/>
          <w:b/>
          <w:sz w:val="24"/>
          <w:szCs w:val="24"/>
          <w:u w:val="single"/>
        </w:rPr>
        <w:t>. (X.17.) P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Német Nemzetiségi Önkormányzat Képviselő-testülete a 2018. október 19-én a kupi római katolikus templomban tartandó – Kup Község Német Nemzetiségi Önkormányzata által szervezett – gyászmise és megemlékezés költségeihez 10.000 Ft-tal járul hozzá. A megemlékezést a Kupi Német Nemzetiségi Önkormányzattal közösen szervezik.  </w:t>
      </w:r>
    </w:p>
    <w:p>
      <w:pPr>
        <w:pStyle w:val="Nincstrkz"/>
        <w:bidi w:val="0"/>
        <w:ind w:left="2124" w:righ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 a megállapodás aláírására és felkéri az összeg átutalására.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október 19.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00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               </w:t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jkv. hitelesít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24.6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Liberation Serif;Times New Roman" w:hAnsi="Liberation Serif;Times New Roman" w:eastAsia="SimSun;宋体" w:cs="Lucida Sans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1:18:00Z</dcterms:created>
  <dc:creator>admin</dc:creator>
  <dc:description/>
  <dc:language>en-US</dc:language>
  <cp:lastModifiedBy/>
  <cp:lastPrinted>2018-10-29T10:21:00Z</cp:lastPrinted>
  <dcterms:modified xsi:type="dcterms:W3CDTF">2018-10-29T09:27:30Z</dcterms:modified>
  <cp:revision>3</cp:revision>
  <dc:subject/>
  <dc:title>Kup Község  Német Nemzetiségi</dc:title>
</cp:coreProperties>
</file>